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isk contains the Kawai GMega Serial MID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is required to use the Kawai GMega with an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install the driver into Windows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rom inside Wind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un The Control Pane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un the "Drivers" program inside th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hoose the "Add" button to add a new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hoose "Unlisted or Updated Dri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hen type the drive letter that has the floppy dis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in it (usually A or B: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hoose the COM port that you will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usually this will be COM 1 or COM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hat your mouse is using one of the COM ports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 you must have the GMEGA unit on a different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Usually you don't have to set the Advanced options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available by pressing the HELP button (or F1 key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for GMEGA users: On the back of the GMEGA unit,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-A-I-N setting is at the "I" position. This is the set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rrect for IBM PC compatible computers (U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